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B8CCE4"/>
          <w:sz w:val="24"/>
          <w:szCs w:val="24"/>
        </w:rPr>
      </w:pPr>
      <w:r>
        <w:rPr>
          <w:rFonts w:cs="VomZom" w:ascii="VomZom" w:hAnsi="VomZom"/>
          <w:b/>
          <w:color w:val="548DD4"/>
          <w:sz w:val="36"/>
          <w:szCs w:val="36"/>
        </w:rPr>
        <w:t xml:space="preserve">GUIDA AL SERVIZIO OVI </w:t>
      </w:r>
      <w:r>
        <w:rPr>
          <w:rFonts w:cs="VomZom" w:ascii="VomZom" w:hAnsi="VomZom"/>
          <w:b/>
          <w:color w:val="548DD4"/>
          <w:sz w:val="24"/>
          <w:szCs w:val="24"/>
        </w:rPr>
        <w:t>By Tecno</w:t>
      </w:r>
      <w:r>
        <w:rPr>
          <w:rFonts w:cs="VomZom" w:ascii="VomZom" w:hAnsi="VomZom"/>
          <w:b/>
          <w:color w:val="B8CCE4"/>
          <w:sz w:val="24"/>
          <w:szCs w:val="24"/>
        </w:rPr>
        <w:t>phone</w:t>
      </w:r>
      <w:r>
        <w:rPr>
          <w:rFonts w:cs="Times New Roman" w:ascii="Times New Roman" w:hAnsi="Times New Roman"/>
          <w:b/>
          <w:color w:val="B8CCE4"/>
          <w:sz w:val="24"/>
          <w:szCs w:val="24"/>
        </w:rPr>
        <w:t>.</w:t>
      </w:r>
      <w:r>
        <w:rPr>
          <w:rFonts w:cs="VomZom" w:ascii="VomZom" w:hAnsi="VomZom"/>
          <w:b/>
          <w:color w:val="B8CCE4"/>
          <w:sz w:val="24"/>
          <w:szCs w:val="24"/>
        </w:rPr>
        <w:t>i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e utilizzare, tramite la connessione in linea, il nuovo servizio di condivisione OVI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ego brevemente cosa 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i è una piattaforma per la condivisione dei contenuti multimediali, in poche parole questo servizio di Sharing (condivisione) mette a disposizione uno spazio di 2 Gb dove si può uploadare Foto, video e musica!!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Questa procedura necessita di una connessione internet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iamo prima come creare l’ account.</w:t>
      </w:r>
    </w:p>
    <w:p>
      <w:pPr>
        <w:pStyle w:val="Normal"/>
        <w:rPr/>
      </w:pPr>
      <w:r>
        <w:rPr>
          <w:sz w:val="24"/>
          <w:szCs w:val="24"/>
        </w:rPr>
        <w:t xml:space="preserve">Andate nel menù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Applicazioni e selezionate connessione in linea.</w:t>
      </w:r>
    </w:p>
    <w:p>
      <w:pPr>
        <w:pStyle w:val="Normal"/>
        <w:rPr/>
      </w:pPr>
      <w:r>
        <w:rPr>
          <w:sz w:val="24"/>
          <w:szCs w:val="24"/>
        </w:rPr>
        <w:t>Ora selezionate Opzioni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Aggiungi nuovo Accoun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Aggiorna Servizi (vi chiederà quale collegamento utilizza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questo punto avrete OVI, pronto per l’attivazione  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mete di nuovo opzioni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Attiva                               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zionate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chiederà se disponete già di un account O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mete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 aprirà questa pagina, dove dovrete inserire i vostri dati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o averli inseriti occorrerà controllare l’indirizzo di posta che avete inserito per confermare l’ Accoun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lle impostazioni mettete No se non volete gli aggiornamenti automatici dei F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o ho messo 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a avete il vostro account con il vostro nome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te Opzioni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Apri      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 apparirà la schermata principale con le varie Opzioni 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desso bisogna inviare i file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miamo Opzioni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Nuovo inserimento   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zionate Publ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cora Opzioni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Inserisci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Foto      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si apre una pagina con tutta la vostra galleria di immagini, selezionate quella che preferite, se volete potete scrivere il n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sto Opzioni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Inserisci nel web      </w:t>
      </w:r>
      <w:r>
        <w:rPr>
          <w:sz w:val="24"/>
          <w:szCs w:val="24"/>
        </w:rPr>
        <w:drawing>
          <wp:inline distT="0" distB="0" distL="0" distR="0">
            <wp:extent cx="228600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ndete il completamento dell’ ope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visualizzarle selezionate caricamenti più rec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rete delle anteprime dei vostri file caricati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andare nel sito web di ovi selezionare Vai al sito web di O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logg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vedrete la vostra Medya Gall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mio Indirizzo è </w:t>
      </w:r>
      <w:hyperlink r:id="rId12">
        <w:r>
          <w:rPr>
            <w:rStyle w:val="InternetLink"/>
            <w:sz w:val="24"/>
            <w:szCs w:val="24"/>
          </w:rPr>
          <w:t>http://www.twango.com/channel/tecnophone.public</w:t>
        </w:r>
      </w:hyperlink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 andate su</w:t>
      </w:r>
      <w:r>
        <w:rPr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>www.twango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gatevi e potrete accedere ai vostri file con la possibilità di modificare il vostro profilo e tanto altro!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uida By     </w:t>
      </w:r>
      <w:r>
        <w:rPr>
          <w:b/>
          <w:sz w:val="24"/>
          <w:szCs w:val="24"/>
        </w:rPr>
        <w:drawing>
          <wp:inline distT="0" distB="0" distL="0" distR="0">
            <wp:extent cx="3962400" cy="790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omZom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twango.com/channel/tecnophone.public" TargetMode="External"/><Relationship Id="rId13" Type="http://schemas.openxmlformats.org/officeDocument/2006/relationships/hyperlink" Target="http://www.twango.com/" TargetMode="External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A AL SERVIZIO OVI By www.tecnophone.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21:00Z</dcterms:created>
  <dc:creator>Diego</dc:creator>
  <dc:description/>
  <dc:language>en-US</dc:language>
  <cp:lastModifiedBy>Diego</cp:lastModifiedBy>
  <dcterms:modified xsi:type="dcterms:W3CDTF">2008-02-27T10:21:00Z</dcterms:modified>
  <cp:revision>2</cp:revision>
  <dc:subject/>
  <dc:title/>
</cp:coreProperties>
</file>